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obota 8. května – den otevřených dveří v některých pevnostech na jižní Moravě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ěchotní srub MJ – S 3 „Zahrada“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 běžného zájemce nebylo až do konce roku 1999 možné podívat se do některé ze šesti velkých pevností na jižní Moravě. Až když AČR pěchotní sruby u Šatova, Hevlína a Mikulova na konci roku 1999 definitivně odzbrojila, situace se změnila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časné otevření pěchotního srubu MJ – S 3 „Zahrada“ u Šatova nyní pro veřejnost z nadšení a zápalu pro věc zajišťují vojáci ze Znojma, většinou ve spolupráci se členy Klubu historického vojenství Brno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Pěchotní srub MJ – S 3 Zahrada určitě stojí za návštěvu, neboť jeho historie je pozoruhodná. V hrubé stavbě se jej podařilo dokončit v posledním týdnu měsíce srpna 1938. Do osudného září téhož roku se jej nepodařilo kompletně dokončit, nebyl ani vyzbrojen a obsazen stálou osádkou.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Teprve v roce 1948 došlo k jeho dokončení, o rok později k osazení nově vyrobených pancéřových zvonů. V roce 1951 byl srub částečně vybaven a v roce 1960 přezbrojen novým protitankovým kanónem ráže 85 mm vz. 44/59. Až do konce roku 1999 v něm speciální pevnostní jednotka využívala při svém výcviku řadu původní pevnostní výbavy z konce 30. let minulého století, jako například lafetaci zbraní, lehké i těžké kulomety, uzávěry střílen, výstroj pancéřových zvonů apod. Část z tohoto zařízení je možné při prohlídce srubu shlédnou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i/>
        </w:rPr>
        <w:t xml:space="preserve">Objekt je situován: </w:t>
      </w:r>
      <w:r>
        <w:rPr>
          <w:rFonts w:cs="Arial" w:ascii="Arial" w:hAnsi="Arial"/>
        </w:rPr>
        <w:t>Na jižním okraji obce Šatov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i/>
        </w:rPr>
        <w:t xml:space="preserve">Objekt bude přístupný: </w:t>
      </w:r>
      <w:r>
        <w:rPr>
          <w:rFonts w:cs="Arial" w:ascii="Arial" w:hAnsi="Arial"/>
        </w:rPr>
        <w:t>V sobotu 8. května od 9 do 16 hodin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i/>
        </w:rPr>
        <w:t xml:space="preserve">Kontakt: </w:t>
      </w:r>
      <w:r>
        <w:rPr>
          <w:rFonts w:cs="Arial" w:ascii="Arial" w:hAnsi="Arial"/>
        </w:rPr>
        <w:t>Pan Jiří Špinar – tel.: 721 332 474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eál čs. opevnění Vranov nad Dyjí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Muzeum zahrnuje tři lehké objekty vz. 37. Jedná se o pevnůstky, které spolu s dalšími řopíky uzavíraly přístupy k hrázi Vranovské přehrady. Na rekonstrukci objektů Areálu Vranov nad Dyjí se pracuje od roku 1998. V současnosti jsou objekty plně rekonstruované, vybavené a obsahují expozici s tématem čs. armády a čs. opevnění. Provozovatelem je Vojensko-historická jednotka Hraničářský prapor 3, jejíž členové provázejí v objektech muzea v dobových uniformách, s dobovou výstrojí a výzbrojí. V loňském roce aktivitou členů tohoto klubu a kastelána zámku Vranov nad Dyjí vznikla expozice o československém opevnění z let 1935-1938 také přímo v areálu zámku, na prvním nádvoří.</w:t>
      </w:r>
    </w:p>
    <w:p>
      <w:pPr>
        <w:pStyle w:val="BodyText2"/>
        <w:rPr>
          <w:rFonts w:ascii="Arial" w:hAnsi="Arial"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i/>
        </w:rPr>
        <w:t xml:space="preserve">Objekty jsou situovány: </w:t>
      </w:r>
      <w:r>
        <w:rPr>
          <w:rFonts w:cs="Arial" w:ascii="Arial" w:hAnsi="Arial"/>
        </w:rPr>
        <w:t>Asi 300 metrů západně od zámku Vranov nad Dyjí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i/>
        </w:rPr>
        <w:t xml:space="preserve">Objekty budou přístupné: </w:t>
      </w:r>
      <w:r>
        <w:rPr>
          <w:rFonts w:cs="Arial" w:ascii="Arial" w:hAnsi="Arial"/>
        </w:rPr>
        <w:t>V sobotu 8. května celý den.</w:t>
      </w:r>
    </w:p>
    <w:p>
      <w:pPr>
        <w:pStyle w:val="Normal"/>
        <w:spacing w:lineRule="atLeast" w:line="24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i/>
        </w:rPr>
        <w:t xml:space="preserve">Kontakt: </w:t>
      </w:r>
      <w:r>
        <w:rPr>
          <w:rFonts w:cs="Arial" w:ascii="Arial" w:hAnsi="Arial"/>
        </w:rPr>
        <w:t>Pan Martin Černý – tel.: 603 948 190</w:t>
      </w:r>
    </w:p>
    <w:p>
      <w:pPr>
        <w:pStyle w:val="Normal"/>
        <w:spacing w:lineRule="atLeas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71" w:leader="none"/>
          <w:tab w:val="left" w:pos="9213" w:leader="none"/>
        </w:tabs>
        <w:spacing w:lineRule="atLeast" w:line="24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71" w:leader="none"/>
          <w:tab w:val="left" w:pos="9213" w:leader="none"/>
        </w:tabs>
        <w:spacing w:lineRule="atLeast" w:line="24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mátník čs. opevnění – Na hrázi</w:t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hký objekt vzor 37 (typ A-160) „Na hrázi“ je prvosledovou pevnůstkou vybudovanou na břehu Dyje, která sloužila k bezprostřední obraně města Znojma. Objekt je uveden do zcela původní podoby včetně výbavy a byl prvním rekonstruovaným objektem na jižní Moravě. Ve výbavě pevnůstky se nachází například oba typy lafet (univerzální lafeta vz. 37 a vz. 38), maketa lehkého kulometu vz. 26 a pušky vz. 24. Provozovatelem muzea je pan Jiří Špinar, člen Klubu historického vojenství Brn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71" w:leader="none"/>
          <w:tab w:val="left" w:pos="9213" w:leader="none"/>
        </w:tabs>
        <w:spacing w:lineRule="atLeast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rPr/>
      </w:pPr>
      <w:r>
        <w:rPr>
          <w:rFonts w:cs="Arial" w:ascii="Arial" w:hAnsi="Arial"/>
          <w:b/>
          <w:i/>
        </w:rPr>
        <w:t xml:space="preserve">Objekt je situován: </w:t>
      </w:r>
      <w:r>
        <w:rPr>
          <w:rFonts w:cs="Arial" w:ascii="Arial" w:hAnsi="Arial"/>
        </w:rPr>
        <w:t>V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nojmě, v ulici Na hrázi, na břehu řeky Dyje u splavu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i/>
        </w:rPr>
        <w:t xml:space="preserve">Objekt bude přístupný: </w:t>
      </w:r>
      <w:r>
        <w:rPr>
          <w:rFonts w:cs="Arial" w:ascii="Arial" w:hAnsi="Arial"/>
        </w:rPr>
        <w:t xml:space="preserve"> V sobotu 8. května od 9 do 16 hodin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i/>
        </w:rPr>
        <w:t xml:space="preserve">Kontakt: </w:t>
      </w:r>
      <w:r>
        <w:rPr>
          <w:rFonts w:cs="Arial" w:ascii="Arial" w:hAnsi="Arial"/>
        </w:rPr>
        <w:t>Pan Jiří Špinar – tel.: 721332474</w:t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0"/>
          <w:numId w:val="0"/>
        </w:numPr>
        <w:spacing w:lineRule="atLeast" w:line="240" w:before="0" w:after="0"/>
        <w:ind w:left="0" w:hanging="0"/>
        <w:jc w:val="center"/>
        <w:rPr>
          <w:rFonts w:cs="Arial"/>
          <w:szCs w:val="28"/>
        </w:rPr>
      </w:pPr>
      <w:r>
        <w:rPr>
          <w:rFonts w:cs="Arial"/>
          <w:szCs w:val="28"/>
        </w:rPr>
        <w:t>Československé opevnění 1938 ve Slupi u Znojma</w:t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jc w:val="both"/>
        <w:rPr/>
      </w:pPr>
      <w:r>
        <w:rPr>
          <w:rFonts w:cs="Arial" w:ascii="Arial" w:hAnsi="Arial"/>
        </w:rPr>
        <w:t xml:space="preserve">Veřejnosti přístupná pevnůstka v obci Slup je druhosledovým objektem vzor 37 (typ A-160). Tento řopík je s velkým citem pro detail uveden do původní podoby z roku 1938 včetně lafetace, ventilace, výstroje a maket zbraní. Provozovatelem je pan Pavel Andrýsek, člen Klubu historického vojenství Brno. </w:t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jc w:val="both"/>
        <w:rPr/>
      </w:pPr>
      <w:r>
        <w:rPr>
          <w:rFonts w:cs="Arial" w:ascii="Arial" w:hAnsi="Arial"/>
          <w:b/>
          <w:i/>
        </w:rPr>
        <w:t xml:space="preserve">Objekt je situován: </w:t>
      </w:r>
      <w:r>
        <w:rPr>
          <w:rFonts w:cs="Arial" w:ascii="Arial" w:hAnsi="Arial"/>
        </w:rPr>
        <w:t>Na jižním okraji vesnice Slup, která leží na trase Znojmo–Jaroslavice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i/>
        </w:rPr>
        <w:t xml:space="preserve">Objekt bude přístupný: </w:t>
      </w:r>
      <w:r>
        <w:rPr>
          <w:rFonts w:cs="Arial" w:ascii="Arial" w:hAnsi="Arial"/>
        </w:rPr>
        <w:t>V sobotu 8. května od 9 do 16 hodin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i/>
        </w:rPr>
        <w:t xml:space="preserve">Kontakt: </w:t>
      </w:r>
      <w:r>
        <w:rPr>
          <w:rFonts w:cs="Arial" w:ascii="Arial" w:hAnsi="Arial"/>
        </w:rPr>
        <w:t>Pan Pavel Andrýsek – tel.: 603935224</w:t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inimuzeum československého opevnění 1935–1938</w:t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jc w:val="both"/>
        <w:rPr/>
      </w:pPr>
      <w:r>
        <w:rPr>
          <w:rFonts w:cs="Arial" w:ascii="Arial" w:hAnsi="Arial"/>
        </w:rPr>
        <w:t>Minimuzeum je tvořeno dvěma lehkými objekty vz. 37 postavenými těsně před mnichovským diktátem na druhém obranném postavení v úseku 16 Moravský Krumlov. Jedna pevnůstka (typ A-140) je postupně rekonstruována do stavu, jakého by bylo zřejmě v roce 1938 dosaženo. Druhý objekt (typ A-120) je z vnějšku namaskován a uvnitř se nachází v době přítomnosti provozovatelů malá expozice s tematikou čs. opevnění.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Provozovatelem je občanské sdružení „MINIMUZEUM československého opevnění 1935–1938“.</w:t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jc w:val="both"/>
        <w:rPr/>
      </w:pPr>
      <w:r>
        <w:rPr>
          <w:rFonts w:cs="Arial" w:ascii="Arial" w:hAnsi="Arial"/>
          <w:b/>
          <w:i/>
        </w:rPr>
        <w:t xml:space="preserve">Objekty jsou situovány: </w:t>
      </w:r>
      <w:r>
        <w:rPr>
          <w:rFonts w:cs="Arial" w:ascii="Arial" w:hAnsi="Arial"/>
        </w:rPr>
        <w:t>V akátovém lese na kopci Spravedlnost nad silnicí z Rakšic do Bohutic nedaleko Moravského Krumlov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i/>
        </w:rPr>
        <w:t xml:space="preserve">Objekty budou přístupné: </w:t>
      </w:r>
      <w:r>
        <w:rPr>
          <w:rFonts w:cs="Arial" w:ascii="Arial" w:hAnsi="Arial"/>
        </w:rPr>
        <w:t>Dne 8. května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i/>
        </w:rPr>
        <w:t xml:space="preserve">Kontakt: </w:t>
      </w:r>
      <w:r>
        <w:rPr>
          <w:rFonts w:cs="Arial" w:ascii="Arial" w:hAnsi="Arial"/>
        </w:rPr>
        <w:t xml:space="preserve">Tel.: 545243413; 608736734 </w:t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/>
          <w:b/>
          <w:i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71" w:leader="none"/>
          <w:tab w:val="left" w:pos="9213" w:leader="none"/>
        </w:tabs>
        <w:spacing w:lineRule="atLeast" w:line="24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 starého lomu</w:t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lší veřejnosti přístupný lehký objekt vz. 37 (typ A-160 zesílený) byl součástí úseku 10 Březí. Řopík je zcela rekonstruovaný do původního stavu a v době přítomnosti správce plně vybavený. Jedna ze střílen je osazena univerzální lafetou vz. 37, druhá univerzální lafetou vz. 38. Provozovatelem muzea je pan Petr Bahenský, člen Klubu historického vojenství Brno.</w:t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71" w:leader="none"/>
          <w:tab w:val="left" w:pos="9213" w:leader="none"/>
        </w:tabs>
        <w:spacing w:lineRule="atLeast" w:line="240"/>
        <w:ind w:left="0" w:hanging="0"/>
        <w:jc w:val="both"/>
        <w:rPr/>
      </w:pPr>
      <w:r>
        <w:rPr>
          <w:rFonts w:cs="Arial" w:ascii="Arial" w:hAnsi="Arial"/>
          <w:b/>
          <w:i/>
        </w:rPr>
        <w:t xml:space="preserve">Objekt je situován: </w:t>
      </w:r>
      <w:r>
        <w:rPr>
          <w:rFonts w:cs="Arial" w:ascii="Arial" w:hAnsi="Arial"/>
        </w:rPr>
        <w:t>Od návsi v obci Novosedly směrem na Mikulov, umístěn u starého lomu nedaleko železniční tratě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i/>
        </w:rPr>
        <w:t xml:space="preserve">Objekt bude přístupný: </w:t>
      </w:r>
      <w:r>
        <w:rPr>
          <w:rFonts w:cs="Arial" w:ascii="Arial" w:hAnsi="Arial"/>
        </w:rPr>
        <w:t>V sobotu 8. května od 9 do 17 hodi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i/>
        </w:rPr>
        <w:t xml:space="preserve">Kontakt: </w:t>
      </w:r>
      <w:r>
        <w:rPr>
          <w:rFonts w:cs="Arial" w:ascii="Arial" w:hAnsi="Arial"/>
        </w:rPr>
        <w:t xml:space="preserve">Pan Petr Bahenský – tel.: 519 521 052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71" w:leader="none"/>
          <w:tab w:val="left" w:pos="9213" w:leader="none"/>
        </w:tabs>
        <w:spacing w:lineRule="atLeast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71" w:leader="none"/>
          <w:tab w:val="left" w:pos="9213" w:leader="none"/>
        </w:tabs>
        <w:spacing w:lineRule="atLeast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uzeum v přírodě Břeclav-Pohansko</w:t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Muzeum zahrnuje tři lehké objekty vz. 37 (typ A-120, typ A-140 a typ A-140 v lomeném provedení). Projekt muzea je postupně realizován na místě starého slovanského hradiště u loveckého zámečku z 19. století. Jeden z objektů (typ A-120) je zrekonstruován do podoby z roku 1938 a to včetně vnitřní výbavy a výstroje, zbývající dva jsou upraveny z vnějšku. Provozovatelem je Klub vojenské historie Břeclav, který objekty rekonstruuje a muzeum provozuje pro Městské muzeum Břeclav. Členové klubu provázejí návštěvníky v dobových uniformách, s dobovou výzbrojí a výstrojí čs. armády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Arial" w:hAnsi="Arial"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jc w:val="both"/>
        <w:rPr/>
      </w:pPr>
      <w:r>
        <w:rPr>
          <w:rFonts w:cs="Arial" w:ascii="Arial" w:hAnsi="Arial"/>
          <w:b/>
          <w:i/>
        </w:rPr>
        <w:t xml:space="preserve">Objekty jsou situovány: </w:t>
      </w:r>
      <w:r>
        <w:rPr>
          <w:rFonts w:cs="Arial" w:ascii="Arial" w:hAnsi="Arial"/>
        </w:rPr>
        <w:t>V lužním lese v oboře Soutok, asi 3,5 km jižně od města Břeclav, přímo u veřejnosti přístupného zámečku Pohansko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 xml:space="preserve">Objekty budou přístupny: </w:t>
      </w:r>
      <w:r>
        <w:rPr>
          <w:rFonts w:cs="Arial" w:ascii="Arial" w:hAnsi="Arial"/>
        </w:rPr>
        <w:t>V sobotu 1. 5. a neděli 2. 5. od 10.00 do 18.00 hodin , stejně tak v sobotu 8. 5. a neděli 9. 5. ve stejném čase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i/>
        </w:rPr>
        <w:t xml:space="preserve">Kontakt: </w:t>
      </w:r>
      <w:r>
        <w:rPr>
          <w:rFonts w:cs="Arial" w:ascii="Arial" w:hAnsi="Arial"/>
        </w:rPr>
        <w:t>KVH Břeclav – tel.: 603 167 043</w:t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o zájemce z řad návštěvníků jsou na některých muzeích (v Šatově, Slupi…) připraveny také publikace, které přibližují historii a osudy československého opevnění – kniha </w:t>
      </w:r>
      <w:r>
        <w:rPr>
          <w:rFonts w:cs="Arial" w:ascii="Arial" w:hAnsi="Arial"/>
          <w:i/>
        </w:rPr>
        <w:t>Československé opevnění z let 1935–1938 – Muzea a památníky</w:t>
      </w:r>
      <w:r>
        <w:rPr>
          <w:rFonts w:cs="Arial" w:ascii="Arial" w:hAnsi="Arial"/>
        </w:rPr>
        <w:t xml:space="preserve"> je průvodcem muzei a památníky v objektech čs. opevnění na území ČR (více než 60 lokalit!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alší informace o pevnostních muzeích v ČR najde zájemce na internetových stránkách: </w:t>
      </w:r>
      <w:r>
        <w:rPr>
          <w:rFonts w:cs="Arial" w:ascii="Arial" w:hAnsi="Arial"/>
          <w:b/>
        </w:rPr>
        <w:t>www.armyfort.com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Ing. Martin Ráboň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ístopředseda KHV Br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br/>
        <w:t xml:space="preserve"> </w:t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outlineLvl w:val="2"/>
    </w:pPr>
    <w:rPr>
      <w:rFonts w:ascii="Arial" w:hAnsi="Arial" w:cs="Arial"/>
      <w:b/>
      <w:sz w:val="28"/>
      <w:szCs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240"/>
    </w:pPr>
    <w:rPr>
      <w:rFonts w:ascii="Arial" w:hAnsi="Arial" w:cs="Arial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07:37:00Z</dcterms:created>
  <dc:creator>Jméno</dc:creator>
  <dc:description/>
  <dc:language>en-US</dc:language>
  <cp:lastModifiedBy>Jméno</cp:lastModifiedBy>
  <dcterms:modified xsi:type="dcterms:W3CDTF">2004-04-20T15:14:00Z</dcterms:modified>
  <cp:revision>9</cp:revision>
  <dc:subject/>
  <dc:title>AKCE NA JIŽNÍ MORAVĚ</dc:title>
</cp:coreProperties>
</file>